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кции по оказанию первой помощи при несчастных случаях на производстве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5 055,58</w:t>
      </w:r>
      <w:r>
        <w:rPr/>
        <w:t xml:space="preserve"> (восемьдесят пять тысяч пятьдесят пять) рублей 5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 xml:space="preserve">, 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Gurov.S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9T07:50:00Z</dcterms:modified>
  <cp:revision>583</cp:revision>
  <dc:subject/>
  <dc:title>Уведомление о проведении открытого запроса предложений</dc:title>
</cp:coreProperties>
</file>